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66037076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283368910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662122366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